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古風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一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古風教師團隊 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掌握主旨，了解做人處事的道理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精確完善的工作態度對生活的重要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寫人的技巧並加以運用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描寫他人做事的方法與態度並予以評價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了解細心備齊工具，做起事才能事半功倍的道理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做好分內的事，明白唯有凡事負責，才能成功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知道同學間應互相欣賞而非妒忌、傷害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了解友誼的可貴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掌握文章大意與內涵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運用「敘事與舉例」的寫作技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欣賞同學的優點，彼此友愛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尊重每個人的獨特性，包容差異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知道閱讀劇本，並了解劇本的寫作格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知道出自資治通鑑之歷史故事──「折箭」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依據劇本之指示，進行戲劇演出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判別劇本內人物之語氣態度，並做適當詮釋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藉由故事，了解團結之品格內涵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透過角色扮演及欣賞，進而自我省思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服務的涵義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事理說明文的特性和寫作技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分辨段落大意、掌握文章要旨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寫說明文時，能適當引言例、事例論述、佐證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養成見賢思齊的態度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培養「樂於服務」的高尚情操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演說時表達出自己的想法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古人的造字技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文章的過渡句，將上下文連接在一起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知道詩句內涵與意象經營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南方澳的人文地景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創作有關海洋的詩歌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獨自蒐集有關海洋的資訊，作為寫作材料運用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經由本課的學習，喜歡並願意主動關懷海洋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發現海洋之美並主動向他人分享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知道陸蟹獨特的繁殖方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公路影響陸蟹繁衍的路線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運用本課成語及句型造句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仔細描述事件過程，掌握重點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體會螃蟹繁衍的辛苦，及「護送螃蟹過馬路」的意義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尊重海洋生物的生命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月亮與海洋之間的潮汐關係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六棘鼻魚的外形及生活習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先修改錯誤的語詞，再接寫句子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用「驚濤駭浪」、「風平浪靜」進行填字遊戲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並學習雅美勇士冒險犯難精神，勇於面對困難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理解捕魚人的辛苦，進而愛物惜物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瞭解條件句的書寫形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疊字書寫的表現方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會意字與形聲字的類型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透過科普文學的閱讀，獲得新的知識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臺灣漁業文化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增進探索海洋知識的興趣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以適當的閱讀理解策略進行閱讀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說明本文中海洋生物與人類的食物鏈關係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領略海洋冒險的精神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體會萬物皆有情，進而懂得珍惜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議論文的風格與功用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理解課文後，能歸納作者證明主張的過程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會對景物進行細節描寫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利用邏輯思考來驗證主張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培養學生體驗親近大自然的情趣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從生活中看見並欣賞美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說明文的寫作架構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公共藝術的特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觀察生活環境、描寫環境的技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會蒐集公共藝術相關資料，豐富美的內涵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從各種角度欣賞公共藝術之美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從欣賞，進而主動發掘公共藝術之美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認知音樂欣賞範疇，不限樂曲，擴展聆聽經驗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認識以修辭、四字語詞等寫法，，進行聽覺描摹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以恰當的聽覺摹寫，描寫出所聆聽到的聲音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透過仔細聆聽，掌握資訊重點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體會生活中各式聲音帶來的樂趣及心靈富足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學習身障者克服障礙，勇敢面對人生的精神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認識阿姆斯特丹的地理位置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說明及欣賞維梅爾的畫作風格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以「文字運鏡」的技巧寫作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寫出稱讚他人與描寫他人專注神情的句子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分享畫作所傳達的情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了解維梅爾作畫時的心情，及不流於俗的獨特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譬喻修辭的使用方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寫作的步驟與方法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有名的書法家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知道故事中「懸疑」和「巧合」的效果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理解贈送耶誕禮物的意義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運用「小說三要素」分析小說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寫出描寫人物情感的句子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培養學生體驗愛的真諦，學會關懷他人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了解為他人著想，送出的禮物才有意義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明白五言絕句是近體詩的一種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邊地居民放鷹打獵的情形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將五言絕句翻譯成為白話文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透過詩中的意境分析作者的心情寫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感受白鷹翱翔天際的孤單美感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體會梅花不懼寒冷綻放的可貴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知道書齋的用途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天然景物，勝過人造華美事物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用摘要找出段落、課文大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記敘文記事、寫景的寫作技巧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愛惜周遭事物，欣賞大自然的美景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利用身邊事物，發揮創意解決生活問題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轉折句的使用方式及應用方法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學習排比修辭的使用方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認識絕句的詩歌形式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指導學生認識「小說」的類別和閱讀「小說」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知道日常生活，透過細膩描寫呈現情感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了解小說中角色、場景、情節與主題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用正確語音，並流暢的讀出全文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重組故事，理解全文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欣賞文中貓吃年糕過程的趣味。</w: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華康標宋體?..;SMbarcode"/>
          <w:color w:val="000000"/>
          <w:kern w:val="0"/>
          <w:sz w:val="20"/>
          <w:szCs w:val="20"/>
        </w:rPr>
      </w:pPr>
      <w:r>
        <w:rPr>
          <w:rFonts w:ascii="標楷體" w:hAnsi="標楷體" w:cs="華康標宋體?..;SMbarcode" w:eastAsia="標楷體"/>
          <w:color w:val="000000"/>
          <w:kern w:val="0"/>
          <w:sz w:val="20"/>
          <w:szCs w:val="20"/>
        </w:rPr>
        <w:t>能透過本課，發覺生活帶來的啟示與道理。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內涵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品格天地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做人做事做長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掌握主旨，了解做人處事的道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精確完善的工作態度對生活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寫人的技巧並加以運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描寫他人做事的方法與態度並予以評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細心備齊工具，做起事才能事半功倍的道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做好分內的事，明白唯有凡事負責，才能成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良好的人際互動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識不同類型工作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對不同類型工作的態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科技蒐集生活相關資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品格天地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孔雀錯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同學間應互相欣賞而非妒忌、傷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友誼的可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大意與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「敘事與舉例」的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欣賞同學的優點，彼此友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尊重每個人的獨特性，包容差異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個人的基本權利，並瞭解人權與社會責任的關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品格天地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折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閱讀劇本，並了解劇本的寫作格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出自資治通鑑之歷史故事──「折箭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依據劇本之指示，進行戲劇演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判別劇本內人物之語氣態度，並做適當詮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藉由故事，了解團結之品格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角色扮演及欣賞，進而自我省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良好的人際互動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單元品格天地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服務人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服務的涵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事理說明文的特性和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辨段落大意、掌握文章要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說明文時，能適當引言例、事例論述、佐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見賢思齊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「樂於服務」的高尚情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對不同類型工作的態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心弱勢並知道人權是普遍的瞭解平等、正義的原則，並能在生活中實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演說時表達出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古人的造字技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文章的過渡句，將上下文連接在一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不同表述方式的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擁抱海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到南方澳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詩句內涵與意象經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南方澳的人文地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創作描述事物的詩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獨自蒐集有關海洋的資訊，作為寫作材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經由本課的學習，喜歡並願意主動關懷海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發現海洋之美並主動向他人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發現臺灣海洋環境的特色，瞭解其海洋環境與人文歷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廣泛閱讀以海洋為素材之文學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擁抱海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護送螃蟹過馬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陸蟹獨特的繁殖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公路影響陸蟹繁衍的路線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本課成語及句型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仔細描述事件過程，掌握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體會螃蟹繁衍的辛苦，及「護送螃蟹過馬路」的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尊重海洋生物的生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標宋體i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華康標宋體i..;新細明體" w:eastAsia="標楷體"/>
                <w:color w:val="000000"/>
                <w:kern w:val="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000000"/>
                <w:kern w:val="0"/>
                <w:sz w:val="20"/>
                <w:szCs w:val="20"/>
              </w:rPr>
              <w:t>3-3-4</w:t>
            </w:r>
            <w:r>
              <w:rPr>
                <w:rFonts w:ascii="標楷體" w:hAnsi="標楷體" w:cs="華康標宋體i..;新細明體" w:eastAsia="標楷體"/>
                <w:color w:val="000000"/>
                <w:kern w:val="0"/>
                <w:sz w:val="20"/>
                <w:szCs w:val="20"/>
              </w:rPr>
              <w:t>發現臺灣海洋環境的特色，瞭解其海洋環境與人文歷史。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000000"/>
                <w:kern w:val="0"/>
                <w:sz w:val="20"/>
                <w:szCs w:val="20"/>
              </w:rPr>
              <w:t>3-3-5</w:t>
            </w:r>
            <w:r>
              <w:rPr>
                <w:rFonts w:ascii="標楷體" w:hAnsi="標楷體" w:cs="華康標宋體i..;新細明體" w:eastAsia="標楷體"/>
                <w:color w:val="000000"/>
                <w:kern w:val="0"/>
                <w:sz w:val="20"/>
                <w:szCs w:val="20"/>
              </w:rPr>
              <w:t>廣泛閱讀以海洋為素材之文學作品。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華康標宋體i..;新細明體" w:eastAsia="標楷體"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華康標宋體i.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000000"/>
                <w:kern w:val="0"/>
                <w:sz w:val="20"/>
                <w:szCs w:val="20"/>
              </w:rPr>
              <w:t>1-3-1</w:t>
            </w:r>
            <w:r>
              <w:rPr>
                <w:rFonts w:ascii="標楷體" w:hAnsi="標楷體" w:cs="華康標宋體i..;新細明體" w:eastAsia="標楷體"/>
                <w:color w:val="000000"/>
                <w:kern w:val="0"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華康標宋體i..;新細明體" w:ascii="標楷體" w:hAnsi="標楷體"/>
                <w:color w:val="000000"/>
                <w:kern w:val="0"/>
                <w:sz w:val="20"/>
                <w:szCs w:val="20"/>
              </w:rPr>
              <w:t>3-3-1</w:t>
            </w:r>
            <w:r>
              <w:rPr>
                <w:rFonts w:ascii="標楷體" w:hAnsi="標楷體" w:cs="華康標宋體i..;新細明體" w:eastAsia="標楷體"/>
                <w:color w:val="000000"/>
                <w:kern w:val="0"/>
                <w:sz w:val="20"/>
                <w:szCs w:val="20"/>
              </w:rPr>
              <w:t>關切人類行為對環境的衝擊，進而建立環境友善的生活與消費觀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單元擁抱海洋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海洋朝聖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月亮與海洋之間的潮汐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六棘鼻魚的外形及生活習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先修改錯誤的語詞，再接寫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「驚濤駭浪」、「風平浪靜」進行填字遊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並學習雅美勇士冒險犯難精神，勇於面對困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理解捕魚人的辛苦，進而愛物惜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發現臺灣海洋環境的特色，瞭解其海洋環境與人文歷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廣泛閱讀以海洋為素材之文學作品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激發對工作世界的好奇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條件句的書寫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疊字書寫的表現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會意字與形聲字的類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科普文學的閱讀，獲得新的知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不同的文類及題材的作品，擴充閱讀範圍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鬼頭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臺灣漁業文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增進探索海洋知識的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以適當的閱讀理解策略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明本文中海洋生物與人類的食物鏈關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領略海洋冒險的精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體會萬物皆有情，進而懂得珍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2"/>
              <w:ind w:left="660" w:hanging="300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Pa12"/>
              <w:ind w:left="660" w:hanging="300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了解文章的主旨、取材及結構。</w:t>
            </w:r>
          </w:p>
          <w:p>
            <w:pPr>
              <w:pStyle w:val="Pa12"/>
              <w:ind w:left="660" w:hanging="300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Pa12"/>
              <w:ind w:left="660" w:hanging="300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將閱讀材料與實際生活經驗相結合。</w:t>
            </w:r>
          </w:p>
          <w:p>
            <w:pPr>
              <w:pStyle w:val="Pa12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Pa12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Pa12"/>
              <w:rPr>
                <w:rFonts w:ascii="標楷體" w:hAnsi="標楷體" w:eastAsia="標楷體" w:cs="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kern w:val="2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color w:val="000000"/>
                <w:kern w:val="2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 xml:space="preserve">5-3-7-1 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0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發現臺灣海洋環境的特色，瞭解其海洋環境與人文歷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廣泛閱讀以海洋為素材之文學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美的發現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八課美，是一種感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議論文的風格與功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理解課文後，能歸納作者證明主張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對景物進行細節描寫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利用邏輯思考來驗證主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學生體驗親近大自然的情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從生活中看見並欣賞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利用資訊科技媒體等搜尋需要的資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美的發現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九課尋找藝術精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說明文的寫作架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觀察生活環境、描寫環境的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蒐集公共藝術相關資料，豐富美的內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從各種角度欣賞公共藝術之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從欣賞，進而主動發掘公共藝術之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美的發現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在黑暗中乘著音樂飛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知音樂欣賞範疇，不限樂曲，擴展聆聽經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以修辭、四字語詞等寫法，進行聽覺描摹。</w:t>
            </w:r>
          </w:p>
          <w:p>
            <w:pPr>
              <w:pStyle w:val="Normal"/>
              <w:tabs>
                <w:tab w:val="clear" w:pos="480"/>
                <w:tab w:val="center" w:pos="805" w:leader="none"/>
              </w:tabs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以恰當的聽覺摹寫，描寫出所聆聽到的聲音。</w:t>
            </w:r>
          </w:p>
          <w:p>
            <w:pPr>
              <w:pStyle w:val="Normal"/>
              <w:tabs>
                <w:tab w:val="clear" w:pos="480"/>
                <w:tab w:val="center" w:pos="805" w:leader="none"/>
              </w:tabs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透過仔細聆聽，掌握資訊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體會生活中各式聲音帶來的樂趣及心靈富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身障者克服障礙，勇敢面對人生的精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單元美的發現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讀信的藍衣女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阿姆斯特丹的地理位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說明及欣賞維梅爾的畫作風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以「文字運鏡」的技巧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寫出稱讚他人與描寫他人專注神情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分享畫作所傳達的情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維梅爾作畫時的心情，及不流於俗的獨特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字形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聲調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寫字檢核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仿作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譬喻修辭的使用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練習寫作四個步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有名的書法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略知道寫作的步驟，如：從蒐集材料到審題、立意、選材及安排段落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知道古今書法名家相關的故事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作家風華第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十二課耶誕禮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故事中「懸疑」和「巧合」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贈送耶誕禮物的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「小說三要素」分析小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寫出描寫人物情感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學生體驗愛的真諦，學會關懷他人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為他人著想，送出的禮物才有意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作家風華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漫遊詩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明白五言絕句是近體詩的一種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邊地居民放鷹打獵的情形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五言絕句翻譯成為白話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透過詩中的意境分析作者的心情寫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感受白鷹翱翔天際的孤單美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體會梅花不懼寒冷綻放的可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單元作家風華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我的書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書齋的用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天然景物，勝過人造華美事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摘要找出段落、課文大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記敘文記事、寫景的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愛惜周遭事物，欣賞大自然的美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利用身邊事物，發揮創意解決生活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藉由觀察與體驗自然，以創作文章、美勞、音樂、戲劇表演等形式表現自然環境之美與對環境的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轉折句的使用方式及應用方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排比修辭的使用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絕句的詩歌形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指導學生認識「小說」的類別和閱讀「小說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閱讀課外讀物的習慣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大戰年糕妖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日常生活，透過細膩描寫呈現情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小說中角色、場景、情節與主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正確語音，並流暢的讀出全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重組故事，理解全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欣賞文中貓吃年糕過程的趣味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透過本課，發覺生活帶來的啟示與道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九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0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  <w:t>1-2-2</w:t>
            </w: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察覺自己的飲食習慣與喜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sz w:val="20"/>
                <w:szCs w:val="20"/>
              </w:rPr>
              <w:t>1-2-2</w:t>
            </w:r>
            <w:r>
              <w:rPr>
                <w:rFonts w:ascii="標楷體" w:hAnsi="標楷體" w:cs="Arial Unicode MS" w:eastAsia="標楷體"/>
                <w:bCs/>
                <w:color w:val="000000"/>
                <w:sz w:val="20"/>
                <w:szCs w:val="20"/>
              </w:rPr>
              <w:t>能藉由感官接觸環境中的動、植物和景觀，欣賞自然之美，並能以多元的方式表達內心感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6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檢討與訂正考卷或進行補救教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right="120" w:hanging="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2060"/>
        </w:rPr>
        <w:t>（含學年</w:t>
      </w:r>
      <w:r>
        <w:rPr>
          <w:rFonts w:eastAsia="標楷體" w:cs="標楷體" w:ascii="標楷體" w:hAnsi="標楷體"/>
          <w:color w:val="002060"/>
        </w:rPr>
        <w:t>/</w:t>
      </w:r>
      <w:r>
        <w:rPr>
          <w:rFonts w:ascii="標楷體" w:hAnsi="標楷體" w:cs="標楷體" w:eastAsia="標楷體"/>
          <w:color w:val="00206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古風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五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古風教師團隊 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閱讀時的獨特氛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以具體事物描寫抽象感受的寫作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運用「摹寫」描述對事物的感受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用具體的事物描寫抽象的閱讀感受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理解作者喜歡閱讀的心情，進而享受閱讀的樂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作者選擇書籤的方式，感受當下情境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讀書報告之寫作格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日本作家島田洋七及其作品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正確流暢的使用四字語詞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知道讀書報告的寫作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從閱讀中獲得感想與啟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體會文中阿嬤樂天知命的生活態度與動人的祖孫親情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明白製作小書的過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知道故事內容是書籍編排及插圖的核心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構思完整的故事，並以正確的文句創作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安排文字與插圖的適當版面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欣賞不同書籍的故事情節及編排特色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願意與他人分享自己喜歡的書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小兔彼得一書誕生的過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 xml:space="preserve">了解波特小姐寫作與出書遇到的困難與艱辛。 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以適當的閱讀策略進行閱讀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學習描寫人物的寫作方式並練習寫作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感受作家為實現理想，所散發的力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感受文中波特小姐體貼他人的心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學會使用摹寫修辭寫作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養成良好的閱讀習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養成時常閱讀的習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養成多思考，勤於質疑的習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多讀文學名著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養成善用工具書及電腦網路資源的習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養成隨時筆記的習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認識讀書報告的寫作結構和多元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知道獨自旅行時可能遇到困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遇到困難時應想辦法解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將本文依時間序，把段落合併成意義段並寫出大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對話句的寫作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在突發狀況中保持鎮靜，並思考如何應變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發自善意與人真誠互動且互相關懷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採訪稿之寫作要點及內容範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訪問的注意事項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依據訪問的注意事項採訪人或團體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依格式進行採訪稿的寫作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紙風車兒童藝術工程之活動與理念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珍惜受助於人的機會，並設法去協助他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遊子吟的寫作背景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樂府詩的形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運用本課的四字語詞及句型寫出完整的句子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運用詳寫、略寫的寫作技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體會唐朝詩人孟郊參加科舉考試金榜題名前的艱辛歷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感受遊子吟創作背後的母子情深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樂府詩的的相關知識，閱讀名人作品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熟練應用因果句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在寫作中運用因果句，安排內容的發展，使文章條理分明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認識書法藝術，知道不同書法書體風格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在寫作中，適切的運用詳寫與略寫，發揮豐富的想像力，以增加文章的變化和美感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明白持續努力與擁有好品格會影響人生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父親要孩子比別人好，是希望他貢獻所能改變世界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運用「檢索與擷取」、「統整與解釋」的閱讀策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知道親人對自己的愛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體會自己是幸福的人，不僅領受愛，還能分享愛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交通工具與網際網路的發展史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全球重大議題，例如全球暖化、環境破壞等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用轉折句「曾以為……卻……」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運用層遞式立意的寫作技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尊重不同國家的文化傳統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敞開心胸並秉持「人飢己飢，人溺己溺」的友善態度幫助他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尼泊爾的地理位置及氣候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說明尼泊爾生活環境困頓的原因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在寫作中適當使用設問，引發讀者反思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分析文本掌握作者的寫作意圖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分享對生活的看法，珍惜自己所擁有的一切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尼泊爾少年的困境，進而學會知足感恩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文化差異可能產生的現象，如德國柏林在中秋時分舉行龍舟競賽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學習用本課「不是……而是……」等句型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學習利用本課句子換句話說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各行各業人員為人們服務的辛勞，對此心懷尊敬與感謝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日本與臺灣飲食文化及生活習慣的差異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因環境差異可能帶來的誤解，並加以避免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運用句型「尚且……更是……」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學會記敘文中敘事類的寫作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各地生活差異，學習探索獨特的生活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透過多元的文化與生活，進而尊重他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明白歡送詞使用的情境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說話時能用詞正確，語意清晰，內容具體，主題明確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有條理有系統的說話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讀懂不同類型句子的意思，體會不同類型的語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熟練應用假設句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掌握引用修辭的相關知識，正確流暢的遣詞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學會在文章中用別人的話、俗語、典故來加強說服力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掌握概覽與精讀的閱讀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知道納斯卡線的地點和內容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文化遺址納斯卡線的歷史和背景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用本課四字語詞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學習倒敘的寫作技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欣賞古文明之美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體會作者看到地上畫的興奮與讚嘆之情，進而懂得文化遺產的珍貴之處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知道古城於天災後瞬間消失及考古挖掘的情形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南歐義大利特殊地景，及無法預測的火山爆發帶來的慘狀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正確使用本課四字語詞和句型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運用記敘文中散敘的寫作技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經由事件描述，了解大自然毀滅性的力量，學習珍惜自然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知道兵馬俑被發現的經過及種類、造型和特色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了解兵馬俑的兵陣組成，藉此認識中國的古文明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記錄事件的原委，具體描寫物品形貌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運用「栩栩如生」、「整裝待發」、「重見天日」等四字語詞造句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藉由對秦兵馬俑的認識，啟發思古之幽情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認識世界重要文化遺產，增進國際觀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正確認識「說服」在日常生活中的重要性和各項重點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明白「擬人」的修辭技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欣賞書法作品、認識楷書和行書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認識順敘法、倒敘法的寫作特性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了解順敘法、倒敘法對於文章氛圍的影響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認識科幻小說的寫作方式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增進探索地球知識的興趣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學會運用網路查詢本課相關資料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能運用「以文章結構寫大意」策略閱讀文本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感受未來科技日新月異。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華康標楷體o..;華康標楷體"/>
          <w:color w:val="000000"/>
          <w:kern w:val="0"/>
        </w:rPr>
      </w:pPr>
      <w:r>
        <w:rPr>
          <w:rFonts w:ascii="標楷體" w:hAnsi="標楷體" w:cs="華康標楷體o..;華康標楷體" w:eastAsia="標楷體"/>
          <w:color w:val="000000"/>
          <w:kern w:val="0"/>
        </w:rPr>
        <w:t>透過本文，激發豐富的想像力。</w:t>
      </w:r>
    </w:p>
    <w:p>
      <w:pPr>
        <w:pStyle w:val="13"/>
        <w:ind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</w:r>
    </w:p>
    <w:p>
      <w:pPr>
        <w:pStyle w:val="Normal"/>
        <w:spacing w:lineRule="exact" w:line="400" w:before="0" w:after="240"/>
        <w:ind w:left="992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exact" w:line="40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內涵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（單元名稱及教學內容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務必每週填寫</w:t>
      </w:r>
      <w:r>
        <w:rPr>
          <w:rFonts w:ascii="標楷體" w:hAnsi="標楷體" w:cs="標楷體" w:eastAsia="標楷體"/>
          <w:color w:val="000000"/>
          <w:sz w:val="28"/>
          <w:szCs w:val="28"/>
        </w:rPr>
        <w:t>）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851"/>
        <w:gridCol w:w="1275"/>
        <w:gridCol w:w="1843"/>
        <w:gridCol w:w="3119"/>
        <w:gridCol w:w="1842"/>
        <w:gridCol w:w="113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週</w:t>
            </w:r>
            <w:r>
              <w:rPr>
                <w:rFonts w:eastAsia="標楷體" w:cs="標楷體" w:ascii="標楷體" w:hAnsi="標楷體"/>
                <w:b/>
                <w:szCs w:val="20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起訖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  <w:color w:val="002060"/>
                <w:sz w:val="20"/>
                <w:szCs w:val="20"/>
              </w:rPr>
              <w:t>（不必每週填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書香處處飄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一課為一本書留一種味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華康標楷體o..;華康標楷體" w:eastAsia="標楷體"/>
                <w:color w:val="000000"/>
                <w:kern w:val="0"/>
                <w:sz w:val="20"/>
                <w:szCs w:val="20"/>
              </w:rPr>
              <w:t>了解閱讀時的獨特氛圍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楷體o..;華康標楷體" w:eastAsia="標楷體"/>
                <w:color w:val="000000"/>
                <w:kern w:val="0"/>
                <w:sz w:val="20"/>
                <w:szCs w:val="20"/>
              </w:rPr>
              <w:t>了解以具體事物描寫抽象感受的寫作方式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華康標楷體o..;華康標楷體" w:eastAsia="標楷體"/>
                <w:color w:val="000000"/>
                <w:kern w:val="0"/>
                <w:sz w:val="20"/>
                <w:szCs w:val="20"/>
              </w:rPr>
              <w:t>能運用「摹寫」描述對事物的感受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華康標楷體o..;華康標楷體" w:eastAsia="標楷體"/>
                <w:color w:val="000000"/>
                <w:kern w:val="0"/>
                <w:sz w:val="20"/>
                <w:szCs w:val="20"/>
              </w:rPr>
              <w:t>能用具體的事物描寫抽象的閱讀感受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華康標楷體o..;華康標楷體" w:eastAsia="標楷體"/>
                <w:color w:val="000000"/>
                <w:kern w:val="0"/>
                <w:sz w:val="20"/>
                <w:szCs w:val="20"/>
              </w:rPr>
              <w:t>理解作者喜歡閱讀的心情，進而享受閱讀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華康標楷體o..;華康標楷體" w:eastAsia="標楷體"/>
                <w:color w:val="000000"/>
                <w:kern w:val="0"/>
                <w:sz w:val="20"/>
                <w:szCs w:val="20"/>
              </w:rPr>
              <w:t>了解作者選擇書籤的方式，感受當下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家庭生活問題及其對個人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書香處處飄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讀書報告─佐賀的超級阿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了解讀書報告之寫作格式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認識日本作家島田洋七及其作品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正確流暢的使用四字語詞造句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知道讀書報告的寫作方式。</w:t>
            </w:r>
          </w:p>
          <w:p>
            <w:pPr>
              <w:pStyle w:val="Normal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從閱讀中獲得感想與啟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體會文中阿嬤樂天知命的生活態度與動人的祖孫親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不同的文類及題材的作品，擴充閱讀範圍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4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配合學校活動，練習寫作應用文（如：通知、公告、讀書心得等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家人角色意義及其責任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劃及運用時間的能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書香處處飄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三課 怎樣成為小作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明白製作小書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故事內容是書籍編排及插圖的核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構思完整的故事，並以正確的文句創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安排文字與插圖的適當版面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不同書籍的故事情節及編排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與他人分享自己喜歡的書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主動記下個人感想及心得，並對作品內容摘要整理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Pa15"/>
              <w:spacing w:before="0" w:after="60"/>
              <w:rPr>
                <w:rFonts w:ascii="標楷體" w:hAnsi="標楷體" w:eastAsia="標楷體" w:cs="華康標楷體o..;華康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華康標楷體o..;華康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激發對工作世界的好奇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一、書香處處飄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四課小兔彼得和波特小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小兔彼得一書誕生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波特小姐寫作與出書遇到的困難與艱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以適當的閱讀策略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描寫人物的寫作方式並練習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感受作家為實現理想，所散發的力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感受文中波特小姐體貼他人的心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激發對工作世界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不同類型工作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參與團體活動與事務，不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學會使用摹寫修辭寫作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養成良好的閱讀習慣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養成時常閱讀的習慣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養成多思考，勤於質疑的習慣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養成善用工具書及電腦網路資源的習慣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養成隨時筆記的習慣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多讀文學名著。</w:t>
            </w:r>
          </w:p>
          <w:p>
            <w:pPr>
              <w:pStyle w:val="Normal"/>
              <w:rPr>
                <w:rFonts w:ascii="標楷體" w:hAnsi="標楷體" w:eastAsia="標楷體" w:cs="華康標宋體,.;新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宋體,.;新細明體" w:ascii="標楷體" w:hAnsi="標楷體"/>
                <w:color w:val="00000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華康標宋體,.;新細明體" w:eastAsia="標楷體"/>
                <w:color w:val="000000"/>
                <w:kern w:val="0"/>
                <w:sz w:val="20"/>
                <w:szCs w:val="20"/>
              </w:rPr>
              <w:t>能認識讀書報告的寫作結構和多元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-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練習不同表述方式的寫作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配合學校活動，練習寫作應用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：通知、公告、讀書心得、參觀報告、會議紀錄、生活公約、短篇演講稿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-4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愛的協奏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五課八歲，一個人去旅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知道獨自旅行時可能遇到困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遇到困難時應想辦法解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將本文依時間序，把段落合併成意義段並寫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對話句的寫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突發狀況中保持鎮靜，並思考如何應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發自善意與人真誠互動且互相關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家人角色意義及其責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愛的協奏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六課凝聚愛的每一哩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採訪稿之寫作要點及內容範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訪問的注意事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依據訪問的注意事項採訪人或團體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依格式進行採訪稿的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紙風車兒童藝術工程之活動與理念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珍惜受助於人的機會，並設法去協助他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不同的文類及題材的作品，擴充閱讀範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學校活動，練習寫作應用文（如：通知、公告、讀書心得等）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工作對個人的意義及社會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二、愛的協奏曲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七課一針一線縫進母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遊子吟的寫作背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樂府詩的形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本課的四字語詞及句型寫出完整的句子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詳寫、略寫的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體會唐朝詩人孟郊參加科舉考試金榜題名前的艱辛歷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受遊子吟創作背後的母子情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參與家庭活動、家庭共學，增進家人感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溝通技巧與家人分享彼此的想法與感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規劃及運用時間的能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樂府詩的的相關知識，閱讀名人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熟練應用因果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寫作中運用因果句，安排內容的發展，使文章條理分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書法藝術，知道不同書法書體風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寫作中，適切的運用詳寫與略寫，發揮豐富的想像力，以增加文章的變化和美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不同的文類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欣賞楷書名家碑帖，並辨識各種書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篆、隸、楷、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5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辨識各種書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篆、隸、楷、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華康標楷體o..;華康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華康標楷體o..;華康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給孩子的一封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明白持續努力與擁有好品格會影響人生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父親要孩子比別人好，是希望他貢獻所能改變世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「檢索與擷取」、「統整與解釋」的閱讀策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親人對自己的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體會自己是幸福的人，不僅領受愛，還能分享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7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0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2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培養自己的興趣、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如何解決問題及做決定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用心看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八課天涯若比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交通工具與網際網路的發展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全球重大議題，例如全球暖化、環境破壞等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轉折句「曾以為……卻……」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運用層遞式立意的寫作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尊重不同國家的文化傳統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敞開心胸並秉持「人飢己飢，人溺己溺」的友善態度幫助他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識全球性的環境議題及其對人類社會的影響，並瞭解相關的解決對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接納他人所喜歡的食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電腦網路之基本概念及其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用心看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九課</w:t>
            </w:r>
            <w:r>
              <w:rPr>
                <w:rFonts w:ascii="標楷體" w:hAnsi="標楷體" w:cs="Arial Unicode MS" w:eastAsia="標楷體"/>
              </w:rPr>
              <w:t>尼泊爾少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尼泊爾的地理位置及氣候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說明尼泊爾生活環境困頓的原因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在寫作中適當使用設問，引發讀者反思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析文本掌握作者的寫作意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分享對生活的看法，珍惜自己所擁有的一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尼泊爾少年的困境，進而學會知足感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探索家庭生活問題及其對個人的影響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劃及運用時間的能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用心看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課</w:t>
            </w:r>
            <w:r>
              <w:rPr>
                <w:rFonts w:ascii="標楷體" w:hAnsi="標楷體" w:cs="Arial Unicode MS" w:eastAsia="標楷體"/>
              </w:rPr>
              <w:t>橘色打掃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文化差異可能產生的現象，如德國柏林在中秋時分舉行龍舟競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用本課「不是……而是……」等句型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利用本課句子換句話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各行各業人員為人們服務的辛勞，對此心懷尊敬與感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識不同類型工作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工作對個人的意義及社會的重要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對不同類型工作的態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三、用心看世界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一課根本沒想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日本與臺灣飲食文化及生活習慣的差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因環境差異可能帶來的誤解，並加以避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句型「尚且……更是……」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記敘文中敘事類的寫作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各地生活差異，學習探索獨特的生活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透過多元的文化與生活，進而尊重他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比較不同的個人飲食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接納他人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明白歡送詞使用的情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話時能用詞正確，語意清晰，內容具體，主題明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讀懂不同類型句子的意思，體會不同類型的語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熟練應用假設句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引用修辭的相關知識，正確流暢的遣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在文章中用別人的話、俗語、典故來加強說服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掌握概覽與精讀的閱讀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合適的表達語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6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文明時光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二課沉默的動物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知道納斯卡線的地點和內容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文化遺址納斯卡線的歷史和背景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本課四字語詞造句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習倒敘的寫作技巧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欣賞古文明之美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體會作者看到地上畫的興奮與讚嘆之情，進而懂得文化遺產的珍貴之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文明時光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三課被埋葬了的城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古城於天災後瞬間消失及考古挖掘的情形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南歐義大利特殊地景，及無法預測的火山爆發帶來的慘狀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使用本課四字語詞和句型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記敘文中散敘的寫作技巧。</w:t>
            </w:r>
          </w:p>
          <w:p>
            <w:pPr>
              <w:pStyle w:val="Normal"/>
              <w:autoSpaceDE w:val="false"/>
              <w:spacing w:lineRule="atLeast" w:line="284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經由事件描述，了解大自然毀滅性的力量，學習珍惜自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四、文明時光機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第十四課地下護衛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知道兵馬俑被發現的經過及種類、造型和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了解兵馬俑的兵陣組成，藉此認識中國的古文明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記錄事件的原委，具體描寫物品形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「栩栩如生」、「整裝待發」、「重見天日」等四字語詞造句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藉由對秦兵馬俑的認識，啟發思古之幽情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認識世界重要文化遺產，增進國際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常用漢字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,200-2,70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瞭解筆畫、偏旁變化及結構原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流暢的遣詞造句、安排段落、組織成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2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練習從審題、立意、選材、安排段落及組織等步驟，習寫作文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語文天地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正確認識「說服」在日常生活中的重要性和各項重點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明白「擬人」的修辭技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欣賞書法作品、認識楷書和行書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順敘法、倒敘法的寫作特性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順敘法、倒敘法對於文章氛圍的影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充分表達意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從言論中判斷是非，並合理應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4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簡易的文法及修辭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6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5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辨識各種書體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篆、隸、楷、行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的特色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-3-5-3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概略欣賞行書的字形結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文章的各種表述方式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組織結構的知識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如：順序、因果、對比關係</w:t>
            </w: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-3-4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學習敘述、描寫、說明、議論、抒情等表述方式，練習寫作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評量週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閱讀列車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穿越地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科幻小說的寫作方式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增進探索地球知識的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學會運用網路查詢本課相關資料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「以文章結構寫大意」策略閱讀文本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感受未來科技日新月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透過本文，激發豐富的想像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南一版本教科書國語第十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形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檢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3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4-4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運用組織結構的知識（如：順序、因果、對比關係）閱讀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5-2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7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語言情境閱讀，並了解不同語言情境中字詞的正確使用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7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共同討論閱讀的內容，並分享心得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8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0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autoSpaceDE w:val="false"/>
              <w:spacing w:lineRule="atLeast" w:line="256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5-3-10-1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能夠思考和批判文章的內容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color w:val="000000"/>
                <w:sz w:val="20"/>
                <w:szCs w:val="20"/>
              </w:rPr>
              <w:t>3-3-6</w:t>
            </w: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利用科技蒐集生活相關資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ind w:right="120" w:hanging="0"/>
        <w:rPr>
          <w:rFonts w:ascii="新細明體;PMingLiU" w:hAnsi="新細明體;PMingLiU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</w:p>
    <w:p>
      <w:pPr>
        <w:pStyle w:val="Normal"/>
        <w:ind w:left="240" w:hanging="0"/>
        <w:jc w:val="both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華康粗黑體">
    <w:altName w:val="文鼎火柴體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粗明體c..">
    <w:altName w:val="新細明體"/>
    <w:charset w:val="88"/>
    <w:family w:val="roman"/>
    <w:pitch w:val="default"/>
  </w:font>
  <w:font w:name="華康標宋體a..">
    <w:altName w:val="新細明體"/>
    <w:charset w:val="88"/>
    <w:family w:val="roman"/>
    <w:pitch w:val="default"/>
  </w:font>
  <w:font w:name="華康標宋體..">
    <w:altName w:val="新細明體"/>
    <w:charset w:val="88"/>
    <w:family w:val="roman"/>
    <w:pitch w:val="default"/>
  </w:font>
  <w:font w:name="華康標宋體A.">
    <w:altName w:val="細明體_HKSCS"/>
    <w:charset w:val="88"/>
    <w:family w:val="roman"/>
    <w:pitch w:val="default"/>
  </w:font>
  <w:font w:name="Calibri">
    <w:charset w:val="00"/>
    <w:family w:val="swiss"/>
    <w:pitch w:val="variable"/>
  </w:font>
  <w:font w:name="南一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新細明體;PMingLiU" w:hAnsi="新細明體;PMingLiU" w:eastAsia="新細明體;PMingLiU" w:cs="新細明體;PMingLi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>
      <w:rFonts w:ascii="新細明體;PMingLiU" w:hAnsi="新細明體;PMingLiU" w:eastAsia="新細明體;PMingLiU" w:cs="新細明體;PMingLiU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>
      <w:rFonts w:ascii="標楷體" w:hAnsi="標楷體" w:eastAsia="標楷體" w:cs="標楷體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尾 字元"/>
    <w:qFormat/>
    <w:rPr>
      <w:kern w:val="2"/>
    </w:rPr>
  </w:style>
  <w:style w:type="character" w:styleId="Style15">
    <w:name w:val="頁首 字元"/>
    <w:qFormat/>
    <w:rPr>
      <w:kern w:val="2"/>
    </w:rPr>
  </w:style>
  <w:style w:type="character" w:styleId="PageNumber">
    <w:name w:val="Page Number"/>
    <w:basedOn w:val="Style12"/>
    <w:rPr/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18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本文 字元"/>
    <w:qFormat/>
    <w:rPr>
      <w:rFonts w:ascii="新細明體;PMingLiU" w:hAnsi="新細明體;PMingLiU" w:eastAsia="華康標宋體;Arial Unicode MS"/>
      <w:kern w:val="2"/>
      <w:szCs w:val="24"/>
    </w:rPr>
  </w:style>
  <w:style w:type="character" w:styleId="Style20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1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2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3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4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5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6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A3">
    <w:name w:val="A3"/>
    <w:qFormat/>
    <w:rPr>
      <w:rFonts w:cs="華康標楷體o..;華康標楷體"/>
      <w:color w:val="211D1E"/>
      <w:sz w:val="31"/>
      <w:szCs w:val="31"/>
    </w:rPr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Style2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字元 字元8"/>
    <w:qFormat/>
    <w:rPr>
      <w:rFonts w:ascii="新細明體;PMingLiU" w:hAnsi="新細明體;PMingLiU" w:cs="新細明體;PMingLiU"/>
      <w:sz w:val="32"/>
      <w:szCs w:val="24"/>
    </w:rPr>
  </w:style>
  <w:style w:type="character" w:styleId="WW8">
    <w:name w:val="WW-字元 字元8"/>
    <w:qFormat/>
    <w:rPr>
      <w:rFonts w:ascii="新細明體;PMingLiU" w:hAnsi="新細明體;PMingLiU" w:cs="新細明體;PMingLiU"/>
      <w:sz w:val="32"/>
      <w:szCs w:val="24"/>
    </w:rPr>
  </w:style>
  <w:style w:type="character" w:styleId="Style28">
    <w:name w:val="【資訊教育】 字元"/>
    <w:qFormat/>
    <w:rPr>
      <w:rFonts w:ascii="標楷體" w:hAnsi="標楷體" w:eastAsia="標楷體" w:cs="標楷體"/>
      <w:kern w:val="2"/>
      <w:szCs w:val="24"/>
    </w:rPr>
  </w:style>
  <w:style w:type="character" w:styleId="Style29">
    <w:name w:val="【環境教育】 字元"/>
    <w:qFormat/>
    <w:rPr>
      <w:rFonts w:ascii="標楷體" w:hAnsi="標楷體" w:eastAsia="標楷體" w:cs="標楷體"/>
      <w:b/>
      <w:color w:val="00B050"/>
      <w:kern w:val="2"/>
      <w:szCs w:val="24"/>
    </w:rPr>
  </w:style>
  <w:style w:type="character" w:styleId="Style30">
    <w:name w:val="【生涯發展教育】 字元"/>
    <w:qFormat/>
    <w:rPr>
      <w:rFonts w:ascii="標楷體" w:hAnsi="標楷體" w:eastAsia="標楷體" w:cs="標楷體"/>
      <w:b/>
      <w:color w:val="0066FF"/>
      <w:kern w:val="2"/>
      <w:szCs w:val="24"/>
    </w:rPr>
  </w:style>
  <w:style w:type="character" w:styleId="Style31">
    <w:name w:val="【家政教育】 字元"/>
    <w:qFormat/>
    <w:rPr>
      <w:rFonts w:ascii="標楷體" w:hAnsi="標楷體" w:eastAsia="標楷體" w:cs="標楷體"/>
      <w:b/>
      <w:color w:val="000000"/>
      <w:kern w:val="2"/>
      <w:szCs w:val="24"/>
    </w:rPr>
  </w:style>
  <w:style w:type="character" w:styleId="Style32">
    <w:name w:val="【性別平等教育】 字元"/>
    <w:qFormat/>
    <w:rPr>
      <w:rFonts w:ascii="標楷體" w:hAnsi="標楷體" w:eastAsia="標楷體" w:cs="標楷體"/>
      <w:b/>
      <w:color w:val="FF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33">
    <w:name w:val="註解文字"/>
    <w:basedOn w:val="Normal"/>
    <w:qFormat/>
    <w:pPr/>
    <w:rPr/>
  </w:style>
  <w:style w:type="paragraph" w:styleId="Style34">
    <w:name w:val="註解主旨"/>
    <w:basedOn w:val="Style33"/>
    <w:next w:val="Style33"/>
    <w:qFormat/>
    <w:pPr/>
    <w:rPr>
      <w:b/>
      <w:bCs/>
    </w:rPr>
  </w:style>
  <w:style w:type="paragraph" w:styleId="Style3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6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3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38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3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33">
    <w:name w:val="3.【對應能力指標】內文字"/>
    <w:basedOn w:val="Style3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Style39">
    <w:name w:val="(一)"/>
    <w:basedOn w:val="Normal"/>
    <w:qFormat/>
    <w:pPr>
      <w:spacing w:before="0" w:after="25"/>
    </w:pPr>
    <w:rPr>
      <w:rFonts w:ascii="華康粗黑體;文鼎火柴體" w:hAnsi="華康粗黑體;文鼎火柴體" w:eastAsia="華康粗黑體;文鼎火柴體"/>
    </w:rPr>
  </w:style>
  <w:style w:type="paragraph" w:styleId="14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4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5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6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1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Style42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0">
    <w:name w:val="0學習目標"/>
    <w:basedOn w:val="Normal"/>
    <w:qFormat/>
    <w:pPr>
      <w:numPr>
        <w:ilvl w:val="0"/>
        <w:numId w:val="3"/>
      </w:numPr>
    </w:pPr>
    <w:rPr>
      <w:rFonts w:ascii="新細明體;PMingLiU" w:hAnsi="新細明體;PMingLiU" w:cs="新細明體;PMingLiU"/>
      <w:sz w:val="20"/>
      <w:szCs w:val="20"/>
    </w:rPr>
  </w:style>
  <w:style w:type="paragraph" w:styleId="01">
    <w:name w:val="0"/>
    <w:basedOn w:val="Normal"/>
    <w:qFormat/>
    <w:pPr>
      <w:ind w:left="480" w:hanging="480"/>
    </w:pPr>
    <w:rPr>
      <w:rFonts w:ascii="新細明體;PMingLiU" w:hAnsi="新細明體;PMingLiU" w:cs="Arial Unicode MS"/>
      <w:sz w:val="20"/>
      <w:szCs w:val="20"/>
    </w:rPr>
  </w:style>
  <w:style w:type="paragraph" w:styleId="Pa12">
    <w:name w:val="Pa12"/>
    <w:basedOn w:val="Normal"/>
    <w:next w:val="Normal"/>
    <w:qFormat/>
    <w:pPr>
      <w:autoSpaceDE w:val="false"/>
      <w:spacing w:lineRule="atLeast" w:line="199"/>
    </w:pPr>
    <w:rPr>
      <w:rFonts w:ascii="華康粗明體c..;新細明體" w:hAnsi="華康粗明體c..;新細明體" w:eastAsia="華康粗明體c..;新細明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a..;新細明體" w:hAnsi="華康標宋體a..;新細明體" w:eastAsia="華康標宋體a..;新細明體" w:cs="華康標宋體a..;新細明體"/>
      <w:color w:val="000000"/>
      <w:sz w:val="24"/>
      <w:szCs w:val="24"/>
      <w:lang w:val="en-US" w:eastAsia="zh-TW" w:bidi="ar-SA"/>
    </w:rPr>
  </w:style>
  <w:style w:type="paragraph" w:styleId="Pa7">
    <w:name w:val="Pa7"/>
    <w:basedOn w:val="Normal"/>
    <w:next w:val="Normal"/>
    <w:qFormat/>
    <w:pPr>
      <w:autoSpaceDE w:val="false"/>
      <w:spacing w:lineRule="atLeast" w:line="284"/>
    </w:pPr>
    <w:rPr>
      <w:rFonts w:ascii="華康標宋體..;新細明體" w:hAnsi="華康標宋體..;新細明體" w:eastAsia="華康標宋體..;新細明體"/>
      <w:kern w:val="0"/>
    </w:rPr>
  </w:style>
  <w:style w:type="paragraph" w:styleId="Pa15">
    <w:name w:val="Pa15"/>
    <w:basedOn w:val="Normal"/>
    <w:next w:val="Normal"/>
    <w:qFormat/>
    <w:pPr>
      <w:autoSpaceDE w:val="false"/>
      <w:spacing w:lineRule="atLeast" w:line="199"/>
    </w:pPr>
    <w:rPr>
      <w:rFonts w:ascii="華康標宋體A.;細明體_HKSCS" w:hAnsi="華康標宋體A.;細明體_HKSCS" w:eastAsia="華康標宋體A.;細明體_HKSCS"/>
      <w:kern w:val="0"/>
    </w:rPr>
  </w:style>
  <w:style w:type="paragraph" w:styleId="A">
    <w:name w:val="內文 A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01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23">
    <w:name w:val="純文字2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43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7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44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45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34">
    <w:name w:val="純文字3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Pa1">
    <w:name w:val="Pa1"/>
    <w:basedOn w:val="Default"/>
    <w:next w:val="Default"/>
    <w:qFormat/>
    <w:pPr>
      <w:spacing w:lineRule="atLeast" w:line="227"/>
    </w:pPr>
    <w:rPr>
      <w:rFonts w:ascii="南一;新細明體" w:hAnsi="南一;新細明體" w:eastAsia="南一;新細明體" w:cs="Times New Roman"/>
      <w:color w:val="000000"/>
    </w:rPr>
  </w:style>
  <w:style w:type="paragraph" w:styleId="18">
    <w:name w:val="樣式1"/>
    <w:basedOn w:val="Normal"/>
    <w:qFormat/>
    <w:pPr>
      <w:spacing w:lineRule="exact" w:line="330"/>
    </w:pPr>
    <w:rPr>
      <w:sz w:val="23"/>
    </w:rPr>
  </w:style>
  <w:style w:type="paragraph" w:styleId="Style46">
    <w:name w:val="【資訊教育】"/>
    <w:basedOn w:val="Normal"/>
    <w:qFormat/>
    <w:pPr>
      <w:ind w:left="113" w:right="113" w:hanging="0"/>
    </w:pPr>
    <w:rPr>
      <w:rFonts w:ascii="標楷體" w:hAnsi="標楷體" w:eastAsia="標楷體" w:cs="標楷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05:00Z</dcterms:created>
  <dc:creator>dyps</dc:creator>
  <dc:description/>
  <dc:language>en-US</dc:language>
  <cp:lastModifiedBy>user</cp:lastModifiedBy>
  <cp:lastPrinted>2020-07-07T15:34:00Z</cp:lastPrinted>
  <dcterms:modified xsi:type="dcterms:W3CDTF">2022-06-24T08:10:00Z</dcterms:modified>
  <cp:revision>3</cp:revision>
  <dc:subject/>
  <dc:title>花蓮縣國民中小學九年一貫課程計畫審查要點</dc:title>
</cp:coreProperties>
</file>